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9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3/2011. (II.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ének 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292/2009. (XII.19.) Kormányrendeletben leírtak alapján a 2010. évi költségvetésének 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0. évi költségvetés 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897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 91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0. évi költségvetésének bevételeit forrásonkénti, illetve működési cél szerinti  teljesítését 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73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kamat                                                       7 E Ft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134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0. évi költségvetésének működési célú kiadásainak  teljesítésé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91 E Ft</w:t>
      </w:r>
    </w:p>
    <w:p>
      <w:pPr>
        <w:pStyle w:val="Normal"/>
        <w:jc w:val="both"/>
        <w:rPr/>
      </w:pPr>
      <w:r>
        <w:rPr/>
        <w:tab/>
        <w:t xml:space="preserve">         - függő, átfutó, kiegyenlítő kiadás          6 E Ft</w:t>
      </w:r>
    </w:p>
    <w:p>
      <w:pPr>
        <w:pStyle w:val="Normal"/>
        <w:jc w:val="both"/>
        <w:rPr>
          <w:i/>
          <w:i/>
          <w:u w:val="single"/>
        </w:rPr>
      </w:pPr>
      <w:r>
        <w:rPr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   működési és felhalmozási célú bevételének és kiadásának teljesítését tájékoztató jelleggel az 1. számú melléklet adja meg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omárom, 2011. febr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>Kocsis Tibor Sánd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3-29T09:41:00Z</dcterms:modified>
  <cp:revision>12</cp:revision>
  <dc:subject/>
  <dc:title>14</dc:title>
</cp:coreProperties>
</file>